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eastAsia="es-ES_tradnl"/>
        </w:rPr>
      </w:pPr>
      <w:r>
        <mc:AlternateContent>
          <mc:Choice Requires="wps">
            <w:drawing>
              <wp:anchor behindDoc="1" distT="0" distB="0" distL="114935" distR="114935" simplePos="0" locked="0" layoutInCell="0" allowOverlap="1" relativeHeight="3">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4">
            <wp:simplePos x="0" y="0"/>
            <wp:positionH relativeFrom="column">
              <wp:posOffset>-1397000</wp:posOffset>
            </wp:positionH>
            <wp:positionV relativeFrom="paragraph">
              <wp:posOffset>-1212850</wp:posOffset>
            </wp:positionV>
            <wp:extent cx="1460500" cy="942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460500" cy="9423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62500</wp:posOffset>
            </wp:positionH>
            <wp:positionV relativeFrom="paragraph">
              <wp:posOffset>-943610</wp:posOffset>
            </wp:positionV>
            <wp:extent cx="652780" cy="67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pict>
          <v:shape id="shape_0" fillcolor="black" stroked="t" o:allowincell="f" style="position:absolute;margin-left:295pt;margin-top:-31.9pt;width:64.95pt;height:10.55pt;mso-wrap-style:none;v-text-anchor:middle" type="_x0000_t136">
            <v:path textpathok="t"/>
            <v:textpath on="t" fitshape="t" string="Octubre 2008"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r>
        <mc:AlternateContent>
          <mc:Choice Requires="wps">
            <w:drawing>
              <wp:anchor behindDoc="0" distT="0" distB="0" distL="114935" distR="114935" simplePos="0" locked="0" layoutInCell="0" allowOverlap="1" relativeHeight="14">
                <wp:simplePos x="0" y="0"/>
                <wp:positionH relativeFrom="column">
                  <wp:posOffset>-1655445</wp:posOffset>
                </wp:positionH>
                <wp:positionV relativeFrom="paragraph">
                  <wp:posOffset>-140335</wp:posOffset>
                </wp:positionV>
                <wp:extent cx="1532890" cy="8220710"/>
                <wp:effectExtent l="0" t="0" r="0" b="0"/>
                <wp:wrapNone/>
                <wp:docPr id="7" name="Frame1"/>
                <a:graphic xmlns:a="http://schemas.openxmlformats.org/drawingml/2006/main">
                  <a:graphicData uri="http://schemas.microsoft.com/office/word/2010/wordprocessingShape">
                    <wps:wsp>
                      <wps:cNvSpPr txBox="1"/>
                      <wps:spPr>
                        <a:xfrm>
                          <a:off x="0" y="0"/>
                          <a:ext cx="1532890" cy="822071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47.3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jc w:val="center"/>
        <w:rPr>
          <w:rFonts w:ascii="Arial-BoldMT" w:hAnsi="Arial-BoldMT" w:cs="Arial-BoldMT"/>
        </w:rPr>
      </w:pPr>
      <w:r>
        <w:rPr>
          <w:rFonts w:cs="Arial-BoldMT" w:ascii="Arial-BoldMT" w:hAnsi="Arial-BoldMT"/>
          <w:b/>
          <w:bCs/>
          <w:sz w:val="40"/>
          <w:szCs w:val="40"/>
        </w:rPr>
        <w:t>El Programa de erradicación del picudo del algodonero en los Estados Unidos</w:t>
      </w:r>
    </w:p>
    <w:p>
      <w:pPr>
        <w:pStyle w:val="Normal"/>
        <w:autoSpaceDE w:val="false"/>
        <w:jc w:val="right"/>
        <w:rPr>
          <w:rFonts w:ascii="TimesNewRomanPS-ItalicMT" w:hAnsi="TimesNewRomanPS-ItalicMT" w:cs="TimesNewRomanPS-ItalicMT"/>
          <w:i/>
          <w:i/>
          <w:iCs/>
        </w:rPr>
      </w:pPr>
      <w:r>
        <w:rPr>
          <w:rFonts w:cs="TimesNewRomanPS-ItalicMT" w:ascii="TimesNewRomanPS-ItalicMT" w:hAnsi="TimesNewRomanPS-ItalicMT"/>
          <w:i/>
          <w:iCs/>
        </w:rPr>
      </w:r>
    </w:p>
    <w:p>
      <w:pPr>
        <w:pStyle w:val="Normal"/>
        <w:autoSpaceDE w:val="false"/>
        <w:jc w:val="both"/>
        <w:rPr/>
      </w:pPr>
      <w:r>
        <w:rPr>
          <w:rFonts w:cs="Arial" w:ascii="Arial" w:hAnsi="Arial"/>
        </w:rPr>
        <w:t xml:space="preserve">El picudo </w:t>
      </w:r>
      <w:r>
        <w:rPr>
          <w:rFonts w:cs="Arial" w:ascii="Arial" w:hAnsi="Arial"/>
          <w:i/>
          <w:iCs/>
        </w:rPr>
        <w:t xml:space="preserve">Anthonomus grandis </w:t>
      </w:r>
      <w:r>
        <w:rPr>
          <w:rFonts w:cs="Arial" w:ascii="Arial" w:hAnsi="Arial"/>
        </w:rPr>
        <w:t>es una plaga seria en Argentina, Bolivia, Brasil, Colombia, Estados Unidos, México, Paraguay, Perú y Venezuela. Los países de América Central: Costa Rica, El Salvador, Guatemala, Honduras y Nicaragua, sembraron algodón en 467.000 hectáreas en 1977/78, y 119.000 hectáreas en 1987/88, pero en 1997/98 casi no se sembró algodón en esos países. En 1977/78, momento en que la superficie algodonera alcanzó su mayor extensión en los países centroamericanos, el rendimiento promedio para la región fue de 770 kg/ha, es decir, casi el doble del promedio mundial, y el 132% del rendimiento promedio en Estados Unidos. Algunos países por separado alcanzaron rendimientos superiores a los de la región de América Central en 1977/78 pero, América Central como región, fue la que registró mayor rendimiento en el mundo. Diez años más tarde, el rendimiento promedio de algodón en la región fue de 812 kg/ha, en comparación con el promedio mundial de 554 kg/ha. El rendimiento promedio en Guatemala en 1987/88 fue inferior en sólo 33 kg/ha al de Australia, y Guatemala resultó el tercer país de mayor rendimiento en el mundo, después de Israel y Australia. Guatemala y Nicaragua fueron los últimos países de la región en abandonar la producción algodonera. Cuando finalmente suspendieron la producción de algodón a principios de los años 90, los rendimientos en ambos países fueron superiores al promedio mundial. Es más, los rendimientos nunca descendieron significativamente en América Central, pero el costo de producción continuó ascendiendo debido a las aplicaciones de insecticidas contra el picudo. Los países de América Central no lograron hallar una forma económica de controlar el picudo y por ello tuvieron que abandonar la producción de algodón. Por ende, salvo que se disponga de medios económicamente factibles para controlar el picudo, la plaga es tan seria que es capaz de obligar a los países a dejar de producir algodón.</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Arial-BoldMT" w:hAnsi="Arial-BoldMT" w:cs="Arial-BoldMT"/>
          <w:b/>
          <w:b/>
          <w:bCs/>
          <w:sz w:val="28"/>
          <w:szCs w:val="28"/>
        </w:rPr>
      </w:pPr>
      <w:r>
        <w:rPr>
          <w:rFonts w:cs="Arial-BoldMT" w:ascii="Arial-BoldMT" w:hAnsi="Arial-BoldMT"/>
          <w:b/>
          <w:bCs/>
          <w:sz w:val="28"/>
          <w:szCs w:val="28"/>
        </w:rPr>
        <w:t>Introducción del picudo en diversos paíse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El picudo entró en los Estados Unidos en 1892 procedente de México, y es por ello que se le conoce también como el picudo mexicano. Algunos informes refieren que la plaga cruzó el Río Bravo cerca de Brownsville, Texas, para hacer su entrada en los Estados Unidos llegando a la parte sudeste de Alabama en 1915. El picudo ya se hallaba presente en el Mississippi en 1914 y, para 1922, ya se había difundido por todos los estados del este, hasta la región productora de algodón de Virginia. Así, al cabo de 20 a 25 años, el picudo había infestado todas las regiones productoras de algodón en Estados Unidos. Algunos cálculos sugieren que el picudo se expandió a un ritmo promedio de unos 92 kilómetros por año. En el interior de Mississippi, el picudo se extendió por todas las zonas algodoneras en unos siete añ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invasión del picudo continuó no sólo en Estados Unidos sino también en otros países de América del Sur. Se detectó el picudo en Venezuela en 1949, y en Colombia en 1950. Algunos consideraban que la selva pluviosa tropical amazónica era una barrera contra el picudo, pero al final se descubrió el picudo en Brasil en 1983. En sólo unos pocos años, el picudo se extendió a casi toda la zona costera del país. El picudo pasó de Brasil a Paraguay, y en 1993, también se encontró en Argentina en la zona limítrofe con Paraguay.</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8">
                <wp:simplePos x="0" y="0"/>
                <wp:positionH relativeFrom="column">
                  <wp:posOffset>-127000</wp:posOffset>
                </wp:positionH>
                <wp:positionV relativeFrom="paragraph">
                  <wp:posOffset>34290</wp:posOffset>
                </wp:positionV>
                <wp:extent cx="5969000" cy="403860"/>
                <wp:effectExtent l="5080" t="5080" r="5080" b="5080"/>
                <wp:wrapNone/>
                <wp:docPr id="8" name=""/>
                <a:graphic xmlns:a="http://schemas.openxmlformats.org/drawingml/2006/main">
                  <a:graphicData uri="http://schemas.microsoft.com/office/word/2010/wordprocessingGroup">
                    <wpg:wgp>
                      <wpg:cNvGrpSpPr/>
                      <wpg:grpSpPr>
                        <a:xfrm>
                          <a:off x="0" y="0"/>
                          <a:ext cx="5969160" cy="403920"/>
                          <a:chOff x="0" y="0"/>
                          <a:chExt cx="5969160" cy="403920"/>
                        </a:xfrm>
                      </wpg:grpSpPr>
                      <wps:wsp>
                        <wps:cNvSpPr/>
                        <wps:spPr>
                          <a:xfrm rot="5400000">
                            <a:off x="2782440" y="-2782440"/>
                            <a:ext cx="403920" cy="596916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40840" y="67320"/>
                            <a:ext cx="56674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95pt;margin-top:-216.4pt;width:446.25pt;height:470pt" coordorigin="179,-4328" coordsize="8925,9400">
                <v:rect id="shape_0" fillcolor="#ffff99" stroked="t" o:allowincell="f" style="position:absolute;left:4182;top:-4328;width:635;height:9399;mso-wrap-style:none;v-text-anchor:middle;rotation:90">
                  <v:fill o:detectmouseclick="t" color2="#ff9900"/>
                  <v:stroke color="#ffcc00" weight="9360" joinstyle="miter" endcap="flat"/>
                  <w10:wrap type="none"/>
                </v:rect>
                <v:shape id="shape_0" fillcolor="#336699" stroked="f" o:allowincell="f" style="position:absolute;left:179;top:160;width:8924;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sectPr>
          <w:type w:val="nextPage"/>
          <w:pgSz w:w="12240" w:h="15840"/>
          <w:pgMar w:left="2800" w:right="440" w:gutter="0" w:header="0" w:top="953" w:footer="0" w:bottom="424"/>
          <w:pgNumType w:fmt="decimal"/>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t>El Comité Boliviano para la Prevención y Eliminación del Picudo, la Asociación Nacional de Productores de Algodón (ADEPA), y la Asociación Nacional de Desmotadores de Algodón, informaron el 23 de junio de 1999 que el Ministerio de Agricultura de Bolivia había detectado el picudo en una zona próxima a la frontera de Brasil, gracias a un programa de vigilancia que databa de muchos años. Las capturas halladas en las trampas indicaban la presencia del picudo dentro de las fronteras de Bolivia. La zona donde se detectó el picudo distaba unos 600-700 kilómetros de la zona algodonera en Brasil. La plaga pudo trasladarse con facilidad y asentarse en la zona algodonera, debido a que numerosos campos no se limpiaban después de la recolección final. La permanencia de las plantas de algodón en los campos, junto con condiciones atmosféricas relativamente suaves durante el invierno, contribuyeron a que el picudo se radicara en Bolivia. A juzgar por la historia de esa plaga en otros países de la región, Bolivia la consideró una amenaza peligrosa para su producción algodonera. Es más, la superficie algodonera boliviana se redujo de 50.000 hectáreas en 1997/98 a unas 8.000 hectáreas en 2007/08. El picudo existía en México antes de 1843 y se le considera responsable del abandono de la producción algodonera en 1848 en el estado de Coahuila, Méx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picudos hembras y machos son capaces de viajar largas distancias. En Estados Unidos se han detectado picudos que se habían marcados, a distancias de hasta 200 kilómetros del punto donde habían sido liberados. La capacidad de emprender esos vuelos tan largos demuestra que, incluso si se eliminase en una zona, el picudo sería capaz de reaparecer rápidamente. En Brasil, el picudo es responsable del traslado de la producción de algodón del norte a la región centro sur. El picudo se extendió a muchos países de América del Sur y en muy breve tiempo se la consideró como la plaga más grave del algodón. El picudo sigue siendo la plaga más destructiva para el algodón en las Américas. Lo único bueno que se puede señalar es que el picudo no se ha trasladado a otros continentes y que se mantiene como plaga exclusiva de las Américas.</w:t>
      </w:r>
    </w:p>
    <w:p>
      <w:pPr>
        <w:pStyle w:val="Normal"/>
        <w:rPr>
          <w:rFonts w:ascii="Arial" w:hAnsi="Arial" w:cs="Arial"/>
        </w:rPr>
      </w:pPr>
      <w:r>
        <w:rPr>
          <w:rFonts w:cs="Arial" w:ascii="Arial" w:hAnsi="Arial"/>
        </w:rPr>
      </w:r>
    </w:p>
    <w:p>
      <w:pPr>
        <w:pStyle w:val="Normal"/>
        <w:autoSpaceDE w:val="false"/>
        <w:rPr>
          <w:rFonts w:ascii="Arial-BoldMT" w:hAnsi="Arial-BoldMT" w:cs="Arial-BoldMT"/>
          <w:b/>
          <w:b/>
          <w:bCs/>
          <w:sz w:val="28"/>
          <w:szCs w:val="28"/>
        </w:rPr>
      </w:pPr>
      <w:r>
        <w:rPr>
          <w:rFonts w:cs="Arial-BoldMT" w:ascii="Arial-BoldMT" w:hAnsi="Arial-BoldMT"/>
          <w:b/>
          <w:bCs/>
          <w:sz w:val="28"/>
          <w:szCs w:val="28"/>
        </w:rPr>
        <w:t>Ciclo de vida del picudo</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mc:AlternateContent>
          <mc:Choice Requires="wpg">
            <w:drawing>
              <wp:anchor behindDoc="1" distT="0" distB="0" distL="114935" distR="114935" simplePos="0" locked="0" layoutInCell="0" allowOverlap="1" relativeHeight="9">
                <wp:simplePos x="0" y="0"/>
                <wp:positionH relativeFrom="column">
                  <wp:posOffset>-635</wp:posOffset>
                </wp:positionH>
                <wp:positionV relativeFrom="paragraph">
                  <wp:posOffset>2129155</wp:posOffset>
                </wp:positionV>
                <wp:extent cx="6857365" cy="403860"/>
                <wp:effectExtent l="5080" t="5080" r="5080" b="5080"/>
                <wp:wrapNone/>
                <wp:docPr id="9" name=""/>
                <a:graphic xmlns:a="http://schemas.openxmlformats.org/drawingml/2006/main">
                  <a:graphicData uri="http://schemas.microsoft.com/office/word/2010/wordprocessingGroup">
                    <wpg:wgp>
                      <wpg:cNvGrpSpPr/>
                      <wpg:grpSpPr>
                        <a:xfrm>
                          <a:off x="0" y="0"/>
                          <a:ext cx="6857280" cy="403920"/>
                          <a:chOff x="0" y="0"/>
                          <a:chExt cx="6857280" cy="403920"/>
                        </a:xfrm>
                      </wpg:grpSpPr>
                      <wps:wsp>
                        <wps:cNvSpPr/>
                        <wps:spPr>
                          <a:xfrm rot="5400000">
                            <a:off x="3226680" y="-3226680"/>
                            <a:ext cx="403920" cy="68572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7560" y="67320"/>
                            <a:ext cx="6511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8pt;margin-top:-86.45pt;width:512.7pt;height:539.95pt" coordorigin="436,-1729" coordsize="10254,10799">
                <v:rect id="shape_0" fillcolor="#ffff99" stroked="t" o:allowincell="f" style="position:absolute;left:5080;top:-1728;width:635;height:10798;mso-wrap-style:none;v-text-anchor:middle;rotation:90">
                  <v:fill o:detectmouseclick="t" color2="#ff9900"/>
                  <v:stroke color="#ffcc00" weight="9360" joinstyle="miter" endcap="flat"/>
                  <w10:wrap type="none"/>
                </v:rect>
                <v:shape id="shape_0" fillcolor="#336699" stroked="f" o:allowincell="f" style="position:absolute;left:436;top:3459;width:10253;height:423;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El algodón es el principal cultivo hospedero del picudo en los Estados Unidos. En México, sin embargo, así como en el resto de los países de América Central, el picudo se alimenta de muchas especies de plantas autóctonas de la familia del algodón. El picudo es una plaga de climas tropicales y subtropicales, y no puede vivir en climas con inviernos crudos. No obstante, el picudo puede sobrevivir temperaturas invernales bajas pasando a un estado de diapausa reproductiva, y es así como ha logrado sobrevivir en los Estados Unidos. De permitirlo las condiciones climáticas, como sucede en el norte de Argentina, el picudo nunca entra en diapausa. La ausencia de la fase de diapausa presenta tanto ventajas como desventajas para el cultivo. En presencia de otro cultivo o planta hospedera durante la temporada en que no se cultiva el algodón, el picudo logra sobrevivir y continuar multiplicándose hasta alcanzar una población mayor para atacar el algodón. En Estados Unidos como promedio, el picudo entra en diapausa y se producen 5-6 generaciones cada año. Más generaciones significa un desarrollo más rápido. Por ende, no es bueno para el algodón que el picudo no entre en diapausa y que sea capaz de producir un mayor número de generaciones anualment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Por otra parte, la ausencia de la etapa de diapausa se puede aprovechar como estrategia de control para eliminar el mayor número de individuos antes de que ataquen la planta. Esa es la estrategia que está siguiendo el CCIA en uno de los proyectos que está realizando en Argentina con financiación del Fondo Común para los Productos Básicos. El gobierno de la provincia de Formosa, con la asistencia técnica del Instituto Nacional de Tecnología Agropecuaria, ha colocado trampas de feromonas para atrapar el mayor número posible de picudos. La técnica funciona bien porque cuando no está disponible su hospedero favorito, los picudos se ven atraídos en mayor número por las trampas de feromonas. Los informes preliminares del proyecto indican que el método ha tenido un impacto significativo sobre los rendimientos en la zona del proyecto. Se ha reducido la población de picudo que de otra manera estaría atacando al algodonero, pero además, se han producido ahorros en el uso de insecticidas gracias a la menor presión de esa plaga.</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Arial" w:ascii="Arial" w:hAnsi="Arial"/>
        </w:rPr>
        <w:t>Los dos factores fundamentales en el ciclo de vida y la multiplicación del picudo son la temperatura y la alimentación. Como se ha señalado, el picudo del algodonero es una plaga tropical y subtropical, y las temperaturas muy altas o muy bajas suelen frenar su proceso de multiplicación. En cambio, alimentarse de las anteras del algodonero estimula su proceso de multiplicación, de modo que la tasa de multiplicación varía grandemente entre países y entre regiones de un mismo país. Los datos del estado de Mississippi en EE.UU., demuestran que la hembra del picudo puede poner unos 150 huevos durante su ciclo de vida. Los huevos se ponen individualmente en las yemas florales. Las hembras del picudo suelen poner un solo huevo por oviposición y por yema, pero se ha informado de múltiples oviposiciones en las cápsulas. Las larvas nacen a los 3 ó 5 días y, si son viables, las yemas se desprenden. En caso en que, por cualquier razón, una larva no nazca del huevo, es posible que la yema floral se desarrolle para convertirse en cápsula, aunque no llegue a madurar completamente. Los huevos están protegidos dentro del capullo de la flor y cada hembra es capaz de producir unas 75 larvas viables durante su ciclo de vida.</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l poco tiempo de emerger del huevo, las larvas comienzan a alimentarse de las anteras inmaduras. A los 2 ó 3 días de estar alimentándose de los capullos, las brácteas comienzan a separarse de la base del capullo. Los capullos afectados se desprenden en los 2 ó 3 días siguientes, lo que equivale a 5 ó 6 días después del nacimiento. En esos 5-6 días, las larvas pasan por tres instares, es decir, cambian la piel tres veces durante su desarrollo. Las larvas se pasan el resto de sus vidas dentro de las yemas florales o capullos. El picudo prefiere los capullos, pero cuando las larvas se están alimentando de las cápsulas, éstas pueden continuar su desarrollo y permanecer fijadas a la planta. Las larvas completan su ciclo de vida en 7-14 dí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s larvas se convierten en pupas dentro del capullo floral o la cápsula. La pupa vive sólo 3-5 días antes de convertirse en un picudo adulto capaz de roer la fuerte capa exterior del capullo floral o la cápsula, y emerger en forma de picudo adulto. El recién emergido picudo aún tiene la piel blanda, pero se endurece en las 24 horas siguientes. El color de la piel también cambia pasando de rojizo a gris oscuro. El picudo adulto se alimenta de los granos de polen en las flores abiertas y comienza el proceso de apareamiento. La oviposición comienza a los 3-5 días del apareamiento y todo el ciclo de vida se completa en unas tres semanas en las condiciones de EE.UU.</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Arial-BoldMT" w:hAnsi="Arial-BoldMT" w:cs="Arial-BoldMT"/>
          <w:b/>
          <w:b/>
          <w:bCs/>
          <w:sz w:val="28"/>
          <w:szCs w:val="28"/>
        </w:rPr>
      </w:pPr>
      <w:r>
        <w:rPr>
          <w:rFonts w:cs="Arial-BoldMT" w:ascii="Arial-BoldMT" w:hAnsi="Arial-BoldMT"/>
          <w:b/>
          <w:bCs/>
          <w:sz w:val="28"/>
          <w:szCs w:val="28"/>
        </w:rPr>
        <w:t>Consideraciones vitales para el control del picudo del algodonero</w:t>
      </w:r>
    </w:p>
    <w:p>
      <w:pPr>
        <w:pStyle w:val="Normal"/>
        <w:autoSpaceDE w:val="false"/>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pPr>
      <w:r>
        <w:rPr>
          <w:rFonts w:cs="Arial" w:ascii="Arial" w:hAnsi="Arial"/>
        </w:rPr>
        <w:t>En el momento actual el picudo es la principal plaga en Argentina, Brasil, Colombia, Paraguay y parte de EE.UU. No existe ningún algodón biotec resistente al picudo y las nuevas líneas biotec en proceso de desarrollo y de aprobación para la producción comercial en los próximos años, parecen indicar que aún no se dispone de un gen biotec resistente al picudo del algodonero. Mientras la ciencia no encuentre un algodón biotec resistente a esa plaga, los productores tendrán que seguir empleando otras medidas de control.</w:t>
      </w:r>
    </w:p>
    <w:p>
      <w:pPr>
        <w:pStyle w:val="Normal"/>
        <w:rPr>
          <w:rFonts w:ascii="Arial" w:hAnsi="Arial" w:cs="Arial"/>
        </w:rPr>
      </w:pPr>
      <w:r>
        <w:rPr>
          <w:rFonts w:cs="Arial" w:ascii="Arial" w:hAnsi="Arial"/>
        </w:rPr>
      </w:r>
    </w:p>
    <w:p>
      <w:pPr>
        <w:pStyle w:val="Normal"/>
        <w:autoSpaceDE w:val="false"/>
        <w:jc w:val="both"/>
        <w:rPr/>
      </w:pPr>
      <w:r>
        <mc:AlternateContent>
          <mc:Choice Requires="wpg">
            <w:drawing>
              <wp:anchor behindDoc="1" distT="0" distB="0" distL="114935" distR="114935" simplePos="0" locked="0" layoutInCell="0" allowOverlap="1" relativeHeight="10">
                <wp:simplePos x="0" y="0"/>
                <wp:positionH relativeFrom="column">
                  <wp:posOffset>-635</wp:posOffset>
                </wp:positionH>
                <wp:positionV relativeFrom="paragraph">
                  <wp:posOffset>3005455</wp:posOffset>
                </wp:positionV>
                <wp:extent cx="6793865" cy="403860"/>
                <wp:effectExtent l="5080" t="5080" r="5080" b="5080"/>
                <wp:wrapNone/>
                <wp:docPr id="1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4.95pt;width:507.95pt;height:534.95pt" coordorigin="432,-299" coordsize="10159,10699">
                <v:rect id="shape_0" fillcolor="#ffff99" stroked="t" o:allowincell="f" style="position:absolute;left:5030;top:-298;width:635;height:10698;mso-wrap-style:none;v-text-anchor:middle;rotation:90">
                  <v:fill o:detectmouseclick="t" color2="#ff9900"/>
                  <v:stroke color="#ffcc00" weight="9360" joinstyle="miter" endcap="flat"/>
                  <w10:wrap type="none"/>
                </v:rect>
                <v:shape id="shape_0" fillcolor="#336699" stroked="f" o:allowincell="f" style="position:absolute;left:432;top:4839;width:10158;height:423;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La experiencia colectiva de los países afectados por el picudo demuestra que los métodos de control biológicos no han tenido mucho éxito. En los Estados Unidos, por ejemplo, existen muchos depredadores y parásitos endémicos del picudo, incluidos: </w:t>
      </w:r>
      <w:r>
        <w:rPr>
          <w:rFonts w:cs="Arial" w:ascii="Arial" w:hAnsi="Arial"/>
          <w:i/>
          <w:iCs/>
        </w:rPr>
        <w:t>Solenopsis invicta</w:t>
      </w:r>
      <w:r>
        <w:rPr>
          <w:rFonts w:cs="Arial" w:ascii="Arial" w:hAnsi="Arial"/>
        </w:rPr>
        <w:t xml:space="preserve">, </w:t>
      </w:r>
      <w:r>
        <w:rPr>
          <w:rFonts w:cs="Arial" w:ascii="Arial" w:hAnsi="Arial"/>
          <w:i/>
          <w:iCs/>
        </w:rPr>
        <w:t>Bracon mellitor</w:t>
      </w:r>
      <w:r>
        <w:rPr>
          <w:rFonts w:cs="Arial" w:ascii="Arial" w:hAnsi="Arial"/>
        </w:rPr>
        <w:t xml:space="preserve">, </w:t>
      </w:r>
      <w:r>
        <w:rPr>
          <w:rFonts w:cs="Arial" w:ascii="Arial" w:hAnsi="Arial"/>
          <w:i/>
          <w:iCs/>
        </w:rPr>
        <w:t xml:space="preserve">Bracon compressitarsus </w:t>
      </w:r>
      <w:r>
        <w:rPr>
          <w:rFonts w:cs="Arial" w:ascii="Arial" w:hAnsi="Arial"/>
        </w:rPr>
        <w:t xml:space="preserve">y </w:t>
      </w:r>
      <w:r>
        <w:rPr>
          <w:rFonts w:cs="Arial" w:ascii="Arial" w:hAnsi="Arial"/>
          <w:i/>
          <w:iCs/>
        </w:rPr>
        <w:t>Catolaccus grandis</w:t>
      </w:r>
      <w:r>
        <w:rPr>
          <w:rFonts w:cs="Arial" w:ascii="Arial" w:hAnsi="Arial"/>
        </w:rPr>
        <w:t xml:space="preserve">. </w:t>
      </w:r>
      <w:r>
        <w:rPr>
          <w:rFonts w:cs="Arial" w:ascii="Arial" w:hAnsi="Arial"/>
          <w:i/>
          <w:iCs/>
        </w:rPr>
        <w:t xml:space="preserve">Solenopsis invicta, </w:t>
      </w:r>
      <w:r>
        <w:rPr>
          <w:rFonts w:cs="Arial" w:ascii="Arial" w:hAnsi="Arial"/>
        </w:rPr>
        <w:t xml:space="preserve">conocida comúnmente como la hormiga brava, considerándose el depredador principal del picudo hasta 1990. El nivel de inacción, es decir, sin aplicación de insecticidas, se fijó en 0,4 hormigas por planta. Siempre que la población de hormigas se mantuviera por encima del nivel de 0,4 por planta, no había ninguna necesidad de aplicar tratamientos de insecticida contra el picudo. Sin embargo, la recría artificial resultó ser una dificultad seria y la hormiga brava nunca llegó a ser una medida de control importante. El parásito </w:t>
      </w:r>
      <w:r>
        <w:rPr>
          <w:rFonts w:cs="Arial" w:ascii="Arial" w:hAnsi="Arial"/>
          <w:i/>
          <w:iCs/>
        </w:rPr>
        <w:t xml:space="preserve">Bracon mellitor </w:t>
      </w:r>
      <w:r>
        <w:rPr>
          <w:rFonts w:cs="Arial" w:ascii="Arial" w:hAnsi="Arial"/>
        </w:rPr>
        <w:t xml:space="preserve">no resultó consecuente en su desempeño: en algunas ocasiones brindaba un control adecuado y en otras no. También se probó con </w:t>
      </w:r>
      <w:r>
        <w:rPr>
          <w:rFonts w:cs="Arial" w:ascii="Arial" w:hAnsi="Arial"/>
          <w:i/>
          <w:iCs/>
        </w:rPr>
        <w:t>Bracon compressitarsus</w:t>
      </w:r>
      <w:r>
        <w:rPr>
          <w:rFonts w:cs="Arial" w:ascii="Arial" w:hAnsi="Arial"/>
        </w:rPr>
        <w:t xml:space="preserve">, pero su capacidad de sobrevivir las condiciones invernales resultó un problema. En algunos casos, los parásitos o depredadores eran polífagos y no perseguían a los picudos con suficiente empeño. La avispa </w:t>
      </w:r>
      <w:r>
        <w:rPr>
          <w:rFonts w:cs="Arial" w:ascii="Arial" w:hAnsi="Arial"/>
          <w:i/>
          <w:iCs/>
        </w:rPr>
        <w:t xml:space="preserve">Catolaccus grandis </w:t>
      </w:r>
      <w:r>
        <w:rPr>
          <w:rFonts w:cs="Arial" w:ascii="Arial" w:hAnsi="Arial"/>
        </w:rPr>
        <w:t xml:space="preserve">tiene la característica de que pone sus huevos cerca de los huevos del picudo y su especificidad respecto de las larvas del picudo parecía hacerla una gran candidata para el uso comercial. Sin embargo, la recría artificial de </w:t>
      </w:r>
      <w:r>
        <w:rPr>
          <w:rFonts w:cs="Arial" w:ascii="Arial" w:hAnsi="Arial"/>
          <w:i/>
          <w:iCs/>
        </w:rPr>
        <w:t xml:space="preserve">Catolaccus grandis </w:t>
      </w:r>
      <w:r>
        <w:rPr>
          <w:rFonts w:cs="Arial" w:ascii="Arial" w:hAnsi="Arial"/>
        </w:rPr>
        <w:t>también resultó un problema, y los otros dos factores que impidieron su uso generalizado fueron: la preservación indeseable de capullos florales en la tierra como resultado de su enterramiento durante el proceso de cultivo, y el uso extensivo de insecticidas contra otras plagas. Con el empleo de los algodones resistentes a los herbicidas y a los insectos, se han logrado reducir ambos problemas, pero la intención de EE.UU. no es controlar el picudo sino eliminarlo. Es por eso que en Estados Unidos no se ha recurrido a los controles biológicos, a pesar de tener más del 90% de su superficie algodonera sembrada de variedades biotec. Esa misma estrategia podría tener éxito en otros países y, Argentina, Brasil y Colombia ya han comercializado el algodón biotec.</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Arial" w:ascii="Arial" w:hAnsi="Arial"/>
        </w:rPr>
        <w:t xml:space="preserve">El método de las trampas de feromonas ha demostrado ser muy eficaz. La feromona atrae a ambos sexos del picudo adulto. El picudo adulto tiene una antena con la que detecta la feromona y la identifica como fuente de alimento. La feromona sexual también puede utilizarse para atraer a las hembra dispuestas a aparease. La atracción de la feromona es proporcional a la fuerza del olor que desprende, pero algunos datos indican que se logra atraer picudos desde una distancia de hasta 150 metros. En los Estados Unidos se han empleado abundantemente, las trampas de feromonas para monitorear la población de picudos. El </w:t>
      </w:r>
      <w:r>
        <w:rPr>
          <w:rFonts w:cs="Arial" w:ascii="Arial" w:hAnsi="Arial"/>
          <w:i/>
          <w:iCs/>
        </w:rPr>
        <w:t xml:space="preserve">Tubo que Atrae y Mata </w:t>
      </w:r>
      <w:r>
        <w:rPr>
          <w:rFonts w:cs="Arial" w:ascii="Arial" w:hAnsi="Arial"/>
        </w:rPr>
        <w:t>(</w:t>
      </w:r>
      <w:r>
        <w:rPr>
          <w:rFonts w:cs="Arial" w:ascii="Arial" w:hAnsi="Arial"/>
          <w:i/>
          <w:iCs/>
        </w:rPr>
        <w:t>Attract and Kill Tube</w:t>
      </w:r>
      <w:r>
        <w:rPr>
          <w:rFonts w:cs="Arial" w:ascii="Arial" w:hAnsi="Arial"/>
        </w:rPr>
        <w:t>) producido por una compañía privada radicada en Texas, se ha empleado a escala comercial en muchos países, incluidos Argentina, Bolivia, Brasil, Colombia y Paraguay. Sin embargo, cuando se emplea como dispositivo de monitoreo, no es sólo el olor lo que determina la eficacia de las trampas de feromonas. El color verde brillante del cuerpo principal de la trampa también funciona como atracción visual para los picudos, induciéndolos a posarse sobre la trampa desde donde suben al cono y al cilindro de la misma. Esas trampas continúan en uso en EE.UU. Su utilidad principal es la de instrumento de monitoreo, pero los picudos atrapados son destruidos, reduciéndose así la población. En cualquier forma que se empleen, las trampas constituyen un componente importante en la estrategia integral para el control del picudo del algodone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asta la fecha, el control químico ha sido la piedra angular de la estrategia para controlar el picudo del algodonero fuera de los EE.UU. Las larvas del picudo se alimentan dentro de las estructuras frutales del algodonero y quedan protegidas contra los insecticidas asperjados, mientras que los picudos adultos tienen una piel muy dura y cuentan, además, con una cabeza alargada en forma de “pico” con la cual son capaces de perforar las duras cápsulas. La experiencia de muchos países demuestra que el control con insecticidas no ha logrado eliminar el picudo. El uso continuo de insecticidas ha multiplicado la necesidad de utilizarlos. La resistencia genética del picudo a los insecticidas es el mayor impedimento para el control económico a largo plazo de esa plaga. Se ha confirmado en los Estados Unidos, México y América Central que el picudo de la región se está haciendo cada vez más resistente a los hidrocarburos clorados, los organofosfatos y los piretroid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El enfoque de los EE.UU.: no control sino eliminación</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Arial" w:hAnsi="Arial" w:cs="Arial"/>
        </w:rPr>
      </w:pPr>
      <w:r>
        <w:rPr>
          <w:rFonts w:cs="Arial" w:ascii="Arial" w:hAnsi="Arial"/>
        </w:rPr>
        <w:t>El enfoque de EE.UU. no ha sido controlar el picudo a corto plazo, sino eliminarlo por completo. Ese enfoque se basa en dos principios fundamenta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n Estados Unidos el picudo entra en hibernación para hacer su diapausa durante el invierno. Así logra escapar del severo frío invernal y también de la falta de alimentos resultante de la inexistencia de otros hospederos adecuados después de la cosecha del algodón. La estrategia estadounidense consiste en permitir que sólo una cantidad mínima de picudos entren en diapausa. La lógica es que al reducir la cantidad de individuos que entran en diapausa, se reduzca proporcionalmente, la cantidad de picudos que emergen después del invierno. Ese objetivo se logra mediante aplicaciones de insecticidas después de recogerse el algodón, con lo que se niega la población de picudos a entrar en diapausa, y a acceder a los alimentos que les proporcionarían las grasas necesarias para sobrevivir el invierno. Se combinan la defoliación química, la aplicación de insecticidas, así como la cosecha rápida y la destrucción de los tallos para acabar con el mayor número de picudos directamente, y matar de hambre a los que escapan de los insecticidas químicos a fin de impedir que entren en diapausa.</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w:t>
      </w:r>
      <w:r>
        <w:rPr>
          <w:rFonts w:eastAsia="TimesNewRomanPSMT" w:cs="TimesNewRomanPSMT" w:ascii="TimesNewRomanPSMT" w:hAnsi="TimesNewRomanPSMT"/>
        </w:rPr>
        <w:t xml:space="preserve"> </w:t>
      </w:r>
      <w:r>
        <w:rPr>
          <w:rFonts w:cs="Arial" w:ascii="Arial" w:hAnsi="Arial"/>
        </w:rPr>
        <w:t>El segundo componente de la estrategia es matar la mayor cantidad de picudos después de que aparecen sobre el algodón, pero antes de que logren poner los huevos. Los investigadores han descubierto que las aplicaciones son más eficaces cuando el algodón alcanza la etapa en que el capullo inmaduro tiene el tamaño de una cabeza de alfiler. En todo programa de erradicación del picudo es preciso aplicar insecticidas a todos los campos de algodón durante la etapa de cabeza de alfiler, de modo que sólo una mínima parte de la población sobreviva para multiplicarse.</w:t>
      </w:r>
    </w:p>
    <w:p>
      <w:pPr>
        <w:pStyle w:val="Normal"/>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Esa estrategia ha tenido un gran éxito. La aplicación continua de la estrategia en toda la zona algodonera ha logrado eliminar el picudo en la mayor parte de la franja algodonera de Estados Unidos.</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mc:AlternateContent>
          <mc:Choice Requires="wpg">
            <w:drawing>
              <wp:anchor behindDoc="1" distT="0" distB="0" distL="114935" distR="114935" simplePos="0" locked="0" layoutInCell="0" allowOverlap="1" relativeHeight="11">
                <wp:simplePos x="0" y="0"/>
                <wp:positionH relativeFrom="column">
                  <wp:posOffset>-635</wp:posOffset>
                </wp:positionH>
                <wp:positionV relativeFrom="paragraph">
                  <wp:posOffset>308610</wp:posOffset>
                </wp:positionV>
                <wp:extent cx="6857365" cy="403860"/>
                <wp:effectExtent l="5080" t="5080" r="5080" b="5080"/>
                <wp:wrapNone/>
                <wp:docPr id="11" name=""/>
                <a:graphic xmlns:a="http://schemas.openxmlformats.org/drawingml/2006/main">
                  <a:graphicData uri="http://schemas.microsoft.com/office/word/2010/wordprocessingGroup">
                    <wpg:wgp>
                      <wpg:cNvGrpSpPr/>
                      <wpg:grpSpPr>
                        <a:xfrm>
                          <a:off x="0" y="0"/>
                          <a:ext cx="6857280" cy="403920"/>
                          <a:chOff x="0" y="0"/>
                          <a:chExt cx="6857280" cy="403920"/>
                        </a:xfrm>
                      </wpg:grpSpPr>
                      <wps:wsp>
                        <wps:cNvSpPr/>
                        <wps:spPr>
                          <a:xfrm rot="5400000">
                            <a:off x="3226680" y="-3226680"/>
                            <a:ext cx="403920" cy="68572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7560" y="67320"/>
                            <a:ext cx="6511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8pt;margin-top:-229.8pt;width:512.7pt;height:539.95pt" coordorigin="436,-4596" coordsize="10254,10799">
                <v:rect id="shape_0" fillcolor="#ffff99" stroked="t" o:allowincell="f" style="position:absolute;left:5080;top:-4595;width:635;height:10798;mso-wrap-style:none;v-text-anchor:middle;rotation:90">
                  <v:fill o:detectmouseclick="t" color2="#ff9900"/>
                  <v:stroke color="#ffcc00" weight="9360" joinstyle="miter" endcap="flat"/>
                  <w10:wrap type="none"/>
                </v:rect>
                <v:shape id="shape_0" fillcolor="#336699" stroked="f" o:allowincell="f" style="position:absolute;left:436;top:592;width:10253;height:423;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rPr>
          <w:rFonts w:ascii="Arial-BoldMT" w:hAnsi="Arial-BoldMT" w:cs="Arial-BoldMT"/>
        </w:rPr>
      </w:pPr>
      <w:r>
        <w:rPr>
          <w:rFonts w:cs="Arial-BoldMT" w:ascii="Arial-BoldMT" w:hAnsi="Arial-BoldMT"/>
          <w:b/>
          <w:bCs/>
          <w:sz w:val="28"/>
          <w:szCs w:val="28"/>
        </w:rPr>
        <w:t>El programa de erradicación del picudo en los EE.UU.</w:t>
      </w:r>
    </w:p>
    <w:p>
      <w:pPr>
        <w:pStyle w:val="Normal"/>
        <w:rPr>
          <w:rFonts w:ascii="Arial-BoldMT" w:hAnsi="Arial-BoldMT" w:cs="Arial-BoldMT"/>
        </w:rPr>
      </w:pPr>
      <w:r>
        <w:rPr>
          <w:rFonts w:cs="Arial-BoldMT" w:ascii="Arial-BoldMT" w:hAnsi="Arial-BoldMT"/>
        </w:rPr>
      </w:r>
    </w:p>
    <w:p>
      <w:pPr>
        <w:pStyle w:val="Normal"/>
        <w:autoSpaceDE w:val="false"/>
        <w:jc w:val="both"/>
        <w:rPr/>
      </w:pPr>
      <w:r>
        <w:rPr>
          <w:rFonts w:cs="Arial" w:ascii="Arial" w:hAnsi="Arial"/>
        </w:rPr>
        <w:t>El fenómeno de reproducción-diapausa en el picudo del algodón se identificó como una importante opción para el control del picudo a finales del decenio de 1950. El Consejo Nacional del Algodón aprobó una resolución en 1958, donde declaró al picudo del algodonero enemigo número uno de la producción de algodón. Ese fue el punto definitorio en el enfoque del control y eliminación del picudo de toda la franja algodonera de los EE.UU. Se formuló y perfeccionó un conjunto de medidas tecnológicas para la erradicación del picudo que se implementó en forma de experimento piloto para la erradicación del picudo del algodón en el trienio de 1971 a 1973. El objetivo del experimento consistía en determinar la factibilidad técnica y operativa de erradicar el picudo. Al concluir el trienio se determinó que se contaba con el potencial tecnológico, pero que se necesitaba un perfeccionamiento ulterior. Más tarde, entre 1978 y 1980, se realizaron ensayos de erradicación del picudo en Carolina del Norte y en Virginia para determinar si la erradicación era técnica y prácticamente factible. El programa resultó un éxito y el picudo quedó erradicado de la zona de evaluación, que estuvo aislada del resto de las zonas algodoner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os ensayos de erradicación del picudo en Carolina del Norte y Virginia se concluyeron en 1980 y su éxito fue el incentivo para el lanzamiento de un programa de erradicación en toda la franja algodonera (Bradley, 1996). En 1981 y 1982 se implantó un programa de contención en la zona circundante para impedir la reinfestación de la zona de erradicación. Más adelante, se pusieron en movimiento varias acciones, pero la más importante fue la decisión de los productores de compartir los costos del programa de erradicación en toda la franja algodonera. El costo de erradicación se estimó en US$247 por hectárea (US$100/acre), y los productores aceptaron pagar el 70% del costo, corriendo a cargo del Departamento de Agricultura, el 30% restante. El primer programa de erradicación se inició el 1 de julio de 1983, y continuó hasta finales de 1985. El programa cubrió todo el algodón comercial en la zona de interés que fue ampliada para cubrir el resto de Carolina del Norte y toda Carolina del Sur. El programa se inició en 1985 en los estados algodoneros del oeste, Arizona occidental, el sur de California y el noroeste de Nuevo México, y continuó hasta 1986. Seguidamente se extendió el programa en los años 1986 y 1987, y resultó un éxito por donde se aplicó</w:t>
      </w:r>
    </w:p>
    <w:p>
      <w:pPr>
        <w:pStyle w:val="Normal"/>
        <w:autoSpaceDE w:val="false"/>
        <w:jc w:val="both"/>
        <w:rPr/>
      </w:pPr>
      <w:r>
        <w:rPr>
          <w:rFonts w:cs="Arial" w:ascii="Arial" w:hAnsi="Arial"/>
        </w:rPr>
        <w:t xml:space="preserve">(Brazzel, </w:t>
      </w:r>
      <w:r>
        <w:rPr>
          <w:rFonts w:cs="Arial" w:ascii="Arial" w:hAnsi="Arial"/>
          <w:i/>
          <w:iCs/>
        </w:rPr>
        <w:t>et al</w:t>
      </w:r>
      <w:r>
        <w:rPr>
          <w:rFonts w:cs="Arial" w:ascii="Arial" w:hAnsi="Arial"/>
        </w:rPr>
        <w:t>., 1996).</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Arial-BoldMT" w:ascii="Arial-BoldMT" w:hAnsi="Arial-BoldMT"/>
          <w:b/>
          <w:bCs/>
          <w:sz w:val="28"/>
          <w:szCs w:val="28"/>
        </w:rPr>
        <w:t>La situación actual</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sde su inicio, el programa de erradicación del picudo ha cubierto las zonas algodoneras de Alabama, Arizona, Arkansas, California, Florida, Georgia, Kansas, Louisiana, Mississippi, Missouri, Nuevo México, Oklahoma, Carolina del Sur, Tennessee, Texas y zonas del norte de México, que lindan con la frontera de los Estados Unidos. Según el Servicio de Inspección de Salud Animal y Vegetal (APHIS, por sus siglas en inglés) del Departamento de Agricultura de los Estados Unidos, el picudo del algodonero se ha erradicado del 87% de la superficie algodonera de EE.UU. El programa se ha concluido en Alabama, Arizona, California, Florida, Georgia, Kansas, Nuevo México, Carolina del Norte, Carolina del Sur, Virginia, y en grandes partes de otros estados donde el programa sigue vigente, aunque no se ha logrado la erradicación. Tan pronto como se elimine el picudo de una zona, se impone una vigilancia sobre cualquier reincidencia de la plaga. Según APHIS, el costo inicial de la fase de posterradicación del programa general de erradicación será de US$12 a US$25 por hectárea, pero se estabilizará US$7,5/h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programa se está desarrollando en Arkansas, Louisiana, Mississippi, Missouri, Oklahoma, Tennessee y Texas. Las organizaciones que se ocupan de las operaciones en cada estado son: Arizona Cotton Pest Research and Protection Council, Arkansas Boll Weevil Eradication Foundation, Georgia Boll Weevil Eradication Foundation, Louisiana Boll Weevil Eradication Commission, Oklahoma Boll Weevil Eradication Organization, Texas Boll Weevil Eradication Foundation, The Southeastern Boll Weevil Eradication (en Alabama, Florida, Mississippi, Missouri, Carolina del Norte, Carolina del Sur, Tennessee, y Virginia), South Central New Mexico Cotton Boll Weevil (Nuevo México) y Pecos Valley Cotton Boll Weevil Control Committee (Nuevo Méxic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os tres componentes del programa siguen siendo: tratamiento de la diapausa, control químico eficaz al inicio de la temporada algodonera y monitoreo de las trampas del picudo. Una vez iniciado un programa de erradicación, éste suele durar unos cinco años, pero existen algunos casos en que los programas llevan más de 10 años de operación. Algunos estimados sugieren que para el 2009 sería posible completar el programa de erradicación del picudo en todas las zonas algodoneras de los Estados Unidos, que entonces pasarían a la etapa de posterradicación. El costo variaría de un estado a otro, pero como promedio el costo a los productores sería de unos US$60-70/ ha/año. Los departamentos de agricultura de cada estado brindarían el apoyo normativo, y el servicio de extensión del Departamento de Agricultura a nivel federal, contribuiría con la diseminación de información acerca del programa y otras informaciones valiosas vinculadas con la producción de cosech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2">
                <wp:simplePos x="0" y="0"/>
                <wp:positionH relativeFrom="column">
                  <wp:posOffset>-64135</wp:posOffset>
                </wp:positionH>
                <wp:positionV relativeFrom="paragraph">
                  <wp:posOffset>1156335</wp:posOffset>
                </wp:positionV>
                <wp:extent cx="6920865" cy="403860"/>
                <wp:effectExtent l="5080" t="5080" r="5080" b="5080"/>
                <wp:wrapNone/>
                <wp:docPr id="12" name=""/>
                <a:graphic xmlns:a="http://schemas.openxmlformats.org/drawingml/2006/main">
                  <a:graphicData uri="http://schemas.microsoft.com/office/word/2010/wordprocessingGroup">
                    <wpg:wgp>
                      <wpg:cNvGrpSpPr/>
                      <wpg:grpSpPr>
                        <a:xfrm>
                          <a:off x="0" y="0"/>
                          <a:ext cx="6921000" cy="403920"/>
                          <a:chOff x="0" y="0"/>
                          <a:chExt cx="6921000" cy="403920"/>
                        </a:xfrm>
                      </wpg:grpSpPr>
                      <wps:wsp>
                        <wps:cNvSpPr/>
                        <wps:spPr>
                          <a:xfrm rot="5400000">
                            <a:off x="3258360" y="-3258360"/>
                            <a:ext cx="403920" cy="692100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80080" y="67320"/>
                            <a:ext cx="65714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pt;margin-top:-165.5pt;width:517.45pt;height:544.95pt" coordorigin="340,-3310" coordsize="10349,10899">
                <v:rect id="shape_0" fillcolor="#ffff99" stroked="t" o:allowincell="f" style="position:absolute;left:5030;top:-3310;width:635;height:10898;mso-wrap-style:none;v-text-anchor:middle;rotation:90">
                  <v:fill o:detectmouseclick="t" color2="#ff9900"/>
                  <v:stroke color="#ffcc00" weight="9360" joinstyle="miter" endcap="flat"/>
                  <w10:wrap type="none"/>
                </v:rect>
                <v:shape id="shape_0" fillcolor="#336699" stroked="f" o:allowincell="f" style="position:absolute;left:340;top:1927;width:10348;height:423;mso-wrap-style:none;v-text-anchor:middle" type="_x0000_t136">
                  <v:path textpathok="t"/>
                  <v:textpath on="t" fitshape="t" string="Secretaria de Agricultura, Ganaderia, Pesca y Alimentos         5"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El malatión es el principal insecticida que se emplea contra el picudo en el programa de erradicación. Pueden ser necesarias hasta siete aplicaciones de malatión en las etapas iniciales de un programa de erradicación del picudo. El malatión se aplica sólo a los campos infestados, preferiblemente por avión y en concentraciones ultra bajas a razón de 25-40 onzas/ha; en las aplicaciones en tierra se emplean concentraciones superior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estos momentos, Texas tiene la mayor superficie bajo el programa de erradicación del picudo. La erradicación se inició en Texas en 1994, y según Allen </w:t>
      </w:r>
      <w:r>
        <w:rPr>
          <w:rFonts w:cs="Arial" w:ascii="Arial" w:hAnsi="Arial"/>
          <w:i/>
          <w:iCs/>
        </w:rPr>
        <w:t>et al</w:t>
      </w:r>
      <w:r>
        <w:rPr>
          <w:rFonts w:cs="Arial" w:ascii="Arial" w:hAnsi="Arial"/>
        </w:rPr>
        <w:t xml:space="preserve">. (2008), la Fundación para </w:t>
      </w:r>
      <w:r>
        <w:rPr>
          <w:rFonts w:cs="TimesNewRomanPSMT" w:ascii="TimesNewRomanPSMT" w:hAnsi="TimesNewRomanPSMT"/>
        </w:rPr>
        <w:t xml:space="preserve">la </w:t>
      </w:r>
      <w:r>
        <w:rPr>
          <w:rFonts w:cs="Arial" w:ascii="Arial" w:hAnsi="Arial"/>
        </w:rPr>
        <w:t xml:space="preserve">Erradicación del Picudo de Texas (the Texas Boll Weevil Eradication Foundation) ha llevado a cabo el programa en 2.291.085 hectáreas en Texas, y en la parte oriental de Nuevo México en 2007/08. Todas las zonas algodoneras de Texas están incluidas en el programa de erradicación desde 2005, y ya el picudo ha sido eliminado de la mayor parte occidental del estado. El-Lissy </w:t>
      </w:r>
      <w:r>
        <w:rPr>
          <w:rFonts w:cs="Arial" w:ascii="Arial" w:hAnsi="Arial"/>
          <w:i/>
          <w:iCs/>
        </w:rPr>
        <w:t>et al</w:t>
      </w:r>
      <w:r>
        <w:rPr>
          <w:rFonts w:cs="Arial" w:ascii="Arial" w:hAnsi="Arial"/>
        </w:rPr>
        <w:t>. (1997) desglosan el programa en tres componentes principales: cultural, mecánico y químico. Ellos consideran que hacer un sembrado y una recogida de algodón uniformes en las zonas del programa son factores críticos para la creación de un entorno libre de hospederos para el picudo durante el invier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las primeras etapas de la introducción del programa de erradicación en una zona infestada por el picudo del algodonero, el número de capturas de picudos en las trampas es alto, pero las capturas comienzan a disminuir a partir del segundo año. Cuando las capturas son grandes, significa que la población de picudos en el campo es grande, lo que indica que el uso de insecticidas será también abundante. Allen </w:t>
      </w:r>
      <w:r>
        <w:rPr>
          <w:rFonts w:cs="Arial" w:ascii="Arial" w:hAnsi="Arial"/>
          <w:i/>
          <w:iCs/>
        </w:rPr>
        <w:t>et al</w:t>
      </w:r>
      <w:r>
        <w:rPr>
          <w:rFonts w:cs="Arial" w:ascii="Arial" w:hAnsi="Arial"/>
        </w:rPr>
        <w:t xml:space="preserve">. (2006) informaron que en algunas zonas hubo que rociar malatión hasta 8 ó 9 veces en el primer año. El número de aplicaciones de malatión se redujo a menos de una cada 3 ó 4 años, lo que atestigua el éxito del programa. Durante la temporada de 2007/08, las aplicaciones de malatión se han reducido en la mayoría de las zonas de Texas, a menos de una por temporada y las capturas de picudos quedaron en unos cuantos individuos por cada 100 trampas por temporada (Allen </w:t>
      </w:r>
      <w:r>
        <w:rPr>
          <w:rFonts w:cs="Arial" w:ascii="Arial" w:hAnsi="Arial"/>
          <w:i/>
          <w:iCs/>
        </w:rPr>
        <w:t>et al</w:t>
      </w:r>
      <w:r>
        <w:rPr>
          <w:rFonts w:cs="Arial" w:ascii="Arial" w:hAnsi="Arial"/>
        </w:rPr>
        <w:t>., 2006). El programa se mantiene vigente con el objetivo de lograr la erradicación total del picudo. Los datos indican que la producción de algodón en Texas aumentó de 1,1 millones de toneladas en 1993/94, a 1,8 millones de toneladas en 2007/08</w:t>
      </w:r>
      <w:r>
        <w:rPr>
          <w:rFonts w:cs="Arial" w:ascii="Arial" w:hAnsi="Arial"/>
          <w:b/>
          <w:bCs/>
        </w:rPr>
        <w:t xml:space="preserve">. </w:t>
      </w:r>
      <w:r>
        <w:rPr>
          <w:rFonts w:cs="Arial" w:ascii="Arial" w:hAnsi="Arial"/>
        </w:rPr>
        <w:t>Otros factores, tales como cambios en los tipos de variedades cultivadas, condiciones del tiempo favorables, uso de algodones biotec, etc., también han contribuido, pero la reducción de los daños a las cosechas por infestaciones del picudo también ha desempañado su papel en la reducción de las pérdidas debidas a plagas y en el aumento de los rendimien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8"/>
          <w:szCs w:val="28"/>
        </w:rPr>
      </w:pPr>
      <w:r>
        <w:rPr>
          <w:rFonts w:cs="Arial" w:ascii="Arial" w:hAnsi="Arial"/>
          <w:b/>
          <w:bCs/>
          <w:sz w:val="28"/>
          <w:szCs w:val="28"/>
        </w:rPr>
        <w:t>Conclusió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rPr>
        <w:t>Muchos países en América del Sur deberían aprovechar la experiencia de los Estados Unidos y proponerse la meta de la erradicación total del picudo, en lugar de controlarlo con aplicaciones químicas. El enfoque de erradicación es sencillo y ya ha demostrado sus ventajas en los muchos programas puestos en práctica en los Estados Unidos, durante diversas etapas en los últimos 25 años.</w:t>
      </w:r>
    </w:p>
    <w:p>
      <w:pPr>
        <w:pStyle w:val="Normal"/>
        <w:autoSpaceDE w:val="false"/>
        <w:jc w:val="both"/>
        <w:rPr>
          <w:rFonts w:ascii="Arial" w:hAnsi="Arial" w:cs="Arial"/>
        </w:rPr>
      </w:pPr>
      <w:r>
        <w:rPr>
          <w:rFonts w:cs="Arial" w:ascii="Arial" w:hAnsi="Arial"/>
        </w:rPr>
      </w:r>
    </w:p>
    <w:p>
      <w:pPr>
        <w:sectPr>
          <w:type w:val="nextPage"/>
          <w:pgSz w:w="12240" w:h="15840"/>
          <w:pgMar w:left="800" w:right="740" w:gutter="0" w:header="0" w:top="953" w:footer="0" w:bottom="1059"/>
          <w:pgNumType w:fmt="decimal"/>
          <w:cols w:num="2" w:space="300" w:equalWidth="true" w:sep="false"/>
          <w:formProt w:val="false"/>
          <w:textDirection w:val="lrTb"/>
          <w:docGrid w:type="default" w:linePitch="360" w:charSpace="0"/>
        </w:sectPr>
      </w:pPr>
    </w:p>
    <w:p>
      <w:pPr>
        <w:pStyle w:val="Normal"/>
        <w:autoSpaceDE w:val="false"/>
        <w:jc w:val="center"/>
        <w:rPr>
          <w:rFonts w:ascii="Arial" w:hAnsi="Arial" w:cs="Arial"/>
        </w:rPr>
      </w:pPr>
      <w:r>
        <w:rPr>
          <w:rFonts w:cs="Arial" w:ascii="Arial" w:hAnsi="Arial"/>
        </w:rPr>
        <w:drawing>
          <wp:inline distT="0" distB="0" distL="0" distR="0">
            <wp:extent cx="6374765" cy="47885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9" t="-12" r="-9" b="-12"/>
                    <a:stretch>
                      <a:fillRect/>
                    </a:stretch>
                  </pic:blipFill>
                  <pic:spPr bwMode="auto">
                    <a:xfrm>
                      <a:off x="0" y="0"/>
                      <a:ext cx="6374765" cy="4788535"/>
                    </a:xfrm>
                    <a:prstGeom prst="rect">
                      <a:avLst/>
                    </a:prstGeom>
                  </pic:spPr>
                </pic:pic>
              </a:graphicData>
            </a:graphic>
          </wp:inline>
        </w:drawing>
      </w:r>
    </w:p>
    <w:p>
      <w:pPr>
        <w:sectPr>
          <w:type w:val="continuous"/>
          <w:pgSz w:w="12240" w:h="15840"/>
          <w:pgMar w:left="800" w:right="740" w:gutter="0" w:header="0" w:top="953" w:footer="0" w:bottom="1059"/>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Referencias</w:t>
      </w:r>
    </w:p>
    <w:p>
      <w:pPr>
        <w:pStyle w:val="Normal"/>
        <w:autoSpaceDE w:val="false"/>
        <w:rPr>
          <w:rFonts w:ascii="TimesNewRomanPSMT" w:hAnsi="TimesNewRomanPSMT" w:cs="TimesNewRomanPSMT"/>
          <w:sz w:val="18"/>
          <w:szCs w:val="18"/>
        </w:rPr>
      </w:pPr>
      <w:r>
        <w:rPr>
          <w:rFonts w:cs="TimesNewRomanPSMT" w:ascii="TimesNewRomanPSMT" w:hAnsi="TimesNewRomanPSMT"/>
          <w:sz w:val="18"/>
          <w:szCs w:val="18"/>
        </w:rPr>
        <w:t>http://www.cotton.org/tech/pest/bollweevil/index.cfm</w:t>
      </w:r>
    </w:p>
    <w:p>
      <w:pPr>
        <w:pStyle w:val="Normal"/>
        <w:autoSpaceDE w:val="false"/>
        <w:rPr>
          <w:rFonts w:ascii="TimesNewRomanPSMT" w:hAnsi="TimesNewRomanPSMT" w:cs="TimesNewRomanPSMT"/>
          <w:sz w:val="18"/>
          <w:szCs w:val="18"/>
          <w:lang w:val="en-GB"/>
        </w:rPr>
      </w:pPr>
      <w:r>
        <w:rPr>
          <w:rFonts w:cs="TimesNewRomanPSMT" w:ascii="TimesNewRomanPSMT" w:hAnsi="TimesNewRomanPSMT"/>
          <w:sz w:val="18"/>
          <w:szCs w:val="18"/>
          <w:lang w:val="en-GB"/>
        </w:rPr>
        <w:t>APHIS. 2007. Fact Sheet – Boll Weevil Eradication. http://www.aphis.usda.gov/publications/plant_health/content/printable_version/faq_boll_weevil_07.pdf. March 2007.</w:t>
      </w:r>
    </w:p>
    <w:p>
      <w:pPr>
        <w:pStyle w:val="Normal"/>
        <w:autoSpaceDE w:val="false"/>
        <w:rPr/>
      </w:pPr>
      <w:r>
        <w:rPr>
          <w:rFonts w:cs="TimesNewRomanPSMT" w:ascii="TimesNewRomanPSMT" w:hAnsi="TimesNewRomanPSMT"/>
          <w:sz w:val="18"/>
          <w:szCs w:val="18"/>
          <w:lang w:val="en-GB"/>
        </w:rPr>
        <w:t xml:space="preserve">Allen, Charles T., Lindy W. Patton, Larry E. Smith and Richard O. Newman. 2008. Progress Report – Texas boll weevil eradication program. 2008. </w:t>
      </w:r>
      <w:r>
        <w:rPr>
          <w:rFonts w:cs="TimesNewRomanPS-ItalicMT" w:ascii="TimesNewRomanPS-ItalicMT" w:hAnsi="TimesNewRomanPS-ItalicMT"/>
          <w:i/>
          <w:iCs/>
          <w:sz w:val="18"/>
          <w:szCs w:val="18"/>
          <w:lang w:val="en-GB"/>
        </w:rPr>
        <w:t>Proceedings - Beltwide Cotton Conferences</w:t>
      </w:r>
      <w:r>
        <w:rPr>
          <w:rFonts w:cs="TimesNewRomanPSMT" w:ascii="TimesNewRomanPSMT" w:hAnsi="TimesNewRomanPSMT"/>
          <w:sz w:val="18"/>
          <w:szCs w:val="18"/>
          <w:lang w:val="en-GB"/>
        </w:rPr>
        <w:t>, National Cotton Council of America, Memphis, TN, USA, p. 1147-1153</w:t>
      </w:r>
    </w:p>
    <w:p>
      <w:pPr>
        <w:pStyle w:val="Normal"/>
        <w:autoSpaceDE w:val="false"/>
        <w:rPr>
          <w:rFonts w:ascii="TimesNewRomanPSMT" w:hAnsi="TimesNewRomanPSMT" w:cs="TimesNewRomanPSMT"/>
          <w:sz w:val="18"/>
          <w:szCs w:val="18"/>
          <w:lang w:val="en-GB"/>
        </w:rPr>
      </w:pPr>
      <w:r>
        <w:rPr>
          <w:rFonts w:cs="TimesNewRomanPSMT" w:ascii="TimesNewRomanPSMT" w:hAnsi="TimesNewRomanPSMT"/>
          <w:sz w:val="18"/>
          <w:szCs w:val="18"/>
          <w:lang w:val="en-GB"/>
        </w:rPr>
        <w:t xml:space="preserve">Bradley, Jr., J.R. 1996. Major developments in management of insect and mite pests in cotton. In </w:t>
      </w:r>
      <w:r>
        <w:rPr>
          <w:rFonts w:cs="TimesNewRomanPS-ItalicMT" w:ascii="TimesNewRomanPS-ItalicMT" w:hAnsi="TimesNewRomanPS-ItalicMT"/>
          <w:i/>
          <w:iCs/>
          <w:sz w:val="18"/>
          <w:szCs w:val="18"/>
          <w:lang w:val="en-GB"/>
        </w:rPr>
        <w:t>COTTON INSECTS AND MITES</w:t>
      </w:r>
      <w:r>
        <w:rPr>
          <w:rFonts w:cs="TimesNewRomanPSMT" w:ascii="TimesNewRomanPSMT" w:hAnsi="TimesNewRomanPSMT"/>
          <w:sz w:val="18"/>
          <w:szCs w:val="18"/>
          <w:lang w:val="en-GB"/>
        </w:rPr>
        <w:t>, Characterization and Management, Edited by Edgar G. King, Jacob R. Phillips and Randy J. Coleman. The Cotton Foundation, Reference book series no. 3. The Cotton Foundation Publisher, Memphis, TN, USA.</w:t>
      </w:r>
    </w:p>
    <w:p>
      <w:pPr>
        <w:pStyle w:val="Normal"/>
        <w:autoSpaceDE w:val="false"/>
        <w:rPr>
          <w:rFonts w:ascii="TimesNewRomanPSMT" w:hAnsi="TimesNewRomanPSMT" w:cs="TimesNewRomanPSMT"/>
          <w:sz w:val="18"/>
          <w:szCs w:val="18"/>
          <w:lang w:val="en-GB"/>
        </w:rPr>
      </w:pPr>
      <w:r>
        <w:rPr>
          <w:rFonts w:cs="TimesNewRomanPSMT" w:ascii="TimesNewRomanPSMT" w:hAnsi="TimesNewRomanPSMT"/>
          <w:sz w:val="18"/>
          <w:szCs w:val="18"/>
          <w:lang w:val="en-GB"/>
        </w:rPr>
      </w:r>
    </w:p>
    <w:p>
      <w:pPr>
        <w:pStyle w:val="Normal"/>
        <w:autoSpaceDE w:val="false"/>
        <w:rPr>
          <w:rFonts w:ascii="TimesNewRomanPSMT" w:hAnsi="TimesNewRomanPSMT" w:cs="TimesNewRomanPSMT"/>
          <w:sz w:val="18"/>
          <w:szCs w:val="18"/>
          <w:lang w:val="en-GB"/>
        </w:rPr>
      </w:pPr>
      <w:r>
        <w:rPr>
          <w:rFonts w:cs="TimesNewRomanPSMT" w:ascii="TimesNewRomanPSMT" w:hAnsi="TimesNewRomanPSMT"/>
          <w:sz w:val="18"/>
          <w:szCs w:val="18"/>
          <w:lang w:val="en-GB"/>
        </w:rPr>
      </w:r>
    </w:p>
    <w:p>
      <w:pPr>
        <w:pStyle w:val="Normal"/>
        <w:autoSpaceDE w:val="false"/>
        <w:rPr>
          <w:rFonts w:ascii="TimesNewRomanPSMT" w:hAnsi="TimesNewRomanPSMT" w:cs="TimesNewRomanPSMT"/>
          <w:sz w:val="18"/>
          <w:szCs w:val="18"/>
          <w:lang w:val="en-GB"/>
        </w:rPr>
      </w:pPr>
      <w:r>
        <w:rPr>
          <w:rFonts w:cs="TimesNewRomanPSMT" w:ascii="TimesNewRomanPSMT" w:hAnsi="TimesNewRomanPSMT"/>
          <w:sz w:val="18"/>
          <w:szCs w:val="18"/>
          <w:lang w:val="en-GB"/>
        </w:rPr>
      </w:r>
    </w:p>
    <w:p>
      <w:pPr>
        <w:pStyle w:val="Normal"/>
        <w:autoSpaceDE w:val="false"/>
        <w:rPr>
          <w:rFonts w:ascii="TimesNewRomanPSMT" w:hAnsi="TimesNewRomanPSMT" w:cs="TimesNewRomanPSMT"/>
          <w:sz w:val="18"/>
          <w:szCs w:val="18"/>
          <w:lang w:val="en-GB"/>
        </w:rPr>
      </w:pPr>
      <w:r>
        <w:rPr>
          <w:rFonts w:cs="TimesNewRomanPSMT" w:ascii="TimesNewRomanPSMT" w:hAnsi="TimesNewRomanPSMT"/>
          <w:sz w:val="18"/>
          <w:szCs w:val="18"/>
          <w:lang w:val="en-GB"/>
        </w:rPr>
      </w:r>
    </w:p>
    <w:p>
      <w:pPr>
        <w:pStyle w:val="Normal"/>
        <w:autoSpaceDE w:val="false"/>
        <w:rPr>
          <w:rFonts w:ascii="TimesNewRomanPSMT" w:hAnsi="TimesNewRomanPSMT" w:cs="TimesNewRomanPSMT"/>
          <w:i/>
          <w:i/>
          <w:sz w:val="18"/>
          <w:szCs w:val="18"/>
          <w:lang w:val="en-GB" w:eastAsia="en-US"/>
        </w:rPr>
      </w:pPr>
      <w:r>
        <w:rPr>
          <w:rFonts w:cs="TimesNewRomanPSMT" w:ascii="TimesNewRomanPSMT" w:hAnsi="TimesNewRomanPSMT"/>
          <w:i/>
          <w:sz w:val="18"/>
          <w:szCs w:val="18"/>
          <w:lang w:val="en-GB" w:eastAsia="en-US"/>
        </w:rPr>
      </w:r>
      <w:r>
        <mc:AlternateContent>
          <mc:Choice Requires="wps">
            <w:drawing>
              <wp:anchor behindDoc="0" distT="0" distB="0" distL="114935" distR="114935" simplePos="0" locked="0" layoutInCell="0" allowOverlap="1" relativeHeight="16">
                <wp:simplePos x="0" y="0"/>
                <wp:positionH relativeFrom="column">
                  <wp:posOffset>436245</wp:posOffset>
                </wp:positionH>
                <wp:positionV relativeFrom="paragraph">
                  <wp:posOffset>118745</wp:posOffset>
                </wp:positionV>
                <wp:extent cx="5981700" cy="618490"/>
                <wp:effectExtent l="0" t="0" r="0" b="0"/>
                <wp:wrapNone/>
                <wp:docPr id="14" name="Frame2"/>
                <a:graphic xmlns:a="http://schemas.openxmlformats.org/drawingml/2006/main">
                  <a:graphicData uri="http://schemas.microsoft.com/office/word/2010/wordprocessingShape">
                    <wps:wsp>
                      <wps:cNvSpPr txBox="1"/>
                      <wps:spPr>
                        <a:xfrm>
                          <a:off x="0" y="0"/>
                          <a:ext cx="5981700" cy="618490"/>
                        </a:xfrm>
                        <a:prstGeom prst="rect"/>
                        <a:solidFill>
                          <a:srgbClr val="FFFFFF">
                            <a:alpha val="0"/>
                          </a:srgbClr>
                        </a:solidFill>
                        <a:ln w="12700">
                          <a:solidFill>
                            <a:srgbClr val="339966"/>
                          </a:solidFill>
                        </a:ln>
                      </wps:spPr>
                      <wps:txbx>
                        <w:txbxContent>
                          <w:p>
                            <w:pPr>
                              <w:pStyle w:val="Normal"/>
                              <w:jc w:val="both"/>
                              <w:rPr/>
                            </w:pPr>
                            <w:r>
                              <w:rPr>
                                <w:rFonts w:cs="Arial" w:ascii="Arial" w:hAnsi="Arial"/>
                              </w:rPr>
                              <w:t>Fuente de la nota publicada con el título: “2009 AÑO INTERNACIONAL DE LAS FIBRAS NATURALES”  en la Edición Especial I del mes octubre corresponde a la Revista de la Situación Mundial (volumen 61 – Número 6 – Julio / Agosto 2008) del CCIA.</w:t>
                            </w:r>
                          </w:p>
                        </w:txbxContent>
                      </wps:txbx>
                      <wps:bodyPr anchor="t" lIns="78740" tIns="33020" rIns="78740" bIns="33020">
                        <a:noAutofit/>
                      </wps:bodyPr>
                    </wps:wsp>
                  </a:graphicData>
                </a:graphic>
              </wp:anchor>
            </w:drawing>
          </mc:Choice>
          <mc:Fallback>
            <w:pict>
              <v:rect fillcolor="#FFFFFF" strokecolor="#339966" strokeweight="1pt" style="position:absolute;rotation:-0;width:471pt;height:48.7pt;mso-wrap-distance-left:9.05pt;mso-wrap-distance-right:9.05pt;mso-wrap-distance-top:0pt;mso-wrap-distance-bottom:0pt;margin-top:9.35pt;mso-position-vertical-relative:text;margin-left:34.35pt;mso-position-horizontal-relative:text">
                <v:fill opacity="0f"/>
                <v:textbox inset="0.0861111111111111in,0.0361111111111111in,0.0861111111111111in,0.0361111111111111in">
                  <w:txbxContent>
                    <w:p>
                      <w:pPr>
                        <w:pStyle w:val="Normal"/>
                        <w:jc w:val="both"/>
                        <w:rPr/>
                      </w:pPr>
                      <w:r>
                        <w:rPr>
                          <w:rFonts w:cs="Arial" w:ascii="Arial" w:hAnsi="Arial"/>
                        </w:rPr>
                        <w:t>Fuente de la nota publicada con el título: “2009 AÑO INTERNACIONAL DE LAS FIBRAS NATURALES”  en la Edición Especial I del mes octubre corresponde a la Revista de la Situación Mundial (volumen 61 – Número 6 – Julio / Agosto 2008) del CCIA.</w:t>
                      </w:r>
                    </w:p>
                  </w:txbxContent>
                </v:textbox>
                <w10:wrap type="none"/>
              </v:rect>
            </w:pict>
          </mc:Fallback>
        </mc:AlternateContent>
      </w:r>
    </w:p>
    <w:p>
      <w:pPr>
        <w:pStyle w:val="Normal"/>
        <w:autoSpaceDE w:val="false"/>
        <w:rPr>
          <w:rFonts w:ascii="TimesNewRomanPSMT" w:hAnsi="TimesNewRomanPSMT" w:cs="TimesNewRomanPSMT"/>
          <w:sz w:val="18"/>
          <w:szCs w:val="18"/>
          <w:lang w:val="en-GB"/>
        </w:rPr>
      </w:pPr>
      <w:r>
        <w:rPr>
          <w:rFonts w:cs="TimesNewRomanPSMT" w:ascii="TimesNewRomanPSMT" w:hAnsi="TimesNewRomanPSMT"/>
          <w:sz w:val="18"/>
          <w:szCs w:val="18"/>
          <w:lang w:val="en-GB"/>
        </w:rPr>
      </w:r>
    </w:p>
    <w:p>
      <w:pPr>
        <w:pStyle w:val="Normal"/>
        <w:autoSpaceDE w:val="false"/>
        <w:rPr>
          <w:rFonts w:ascii="TimesNewRomanPSMT" w:hAnsi="TimesNewRomanPSMT" w:cs="TimesNewRomanPSMT"/>
          <w:sz w:val="18"/>
          <w:szCs w:val="18"/>
          <w:lang w:val="en-GB"/>
        </w:rPr>
      </w:pPr>
      <w:r>
        <w:rPr>
          <w:rFonts w:cs="TimesNewRomanPSMT" w:ascii="TimesNewRomanPSMT" w:hAnsi="TimesNewRomanPSMT"/>
          <w:sz w:val="18"/>
          <w:szCs w:val="18"/>
          <w:lang w:val="en-GB"/>
        </w:rPr>
      </w:r>
    </w:p>
    <w:p>
      <w:pPr>
        <w:pStyle w:val="Normal"/>
        <w:autoSpaceDE w:val="false"/>
        <w:rPr>
          <w:rFonts w:ascii="TimesNewRomanPSMT" w:hAnsi="TimesNewRomanPSMT" w:cs="TimesNewRomanPSMT"/>
          <w:sz w:val="18"/>
          <w:szCs w:val="18"/>
          <w:lang w:val="en-GB"/>
        </w:rPr>
      </w:pPr>
      <w:r>
        <w:rPr>
          <w:rFonts w:cs="TimesNewRomanPSMT" w:ascii="TimesNewRomanPSMT" w:hAnsi="TimesNewRomanPSMT"/>
          <w:sz w:val="18"/>
          <w:szCs w:val="18"/>
          <w:lang w:val="en-GB"/>
        </w:rPr>
      </w:r>
    </w:p>
    <w:p>
      <w:pPr>
        <w:pStyle w:val="Normal"/>
        <w:autoSpaceDE w:val="false"/>
        <w:rPr>
          <w:rFonts w:ascii="TimesNewRomanPSMT" w:hAnsi="TimesNewRomanPSMT" w:cs="TimesNewRomanPSMT"/>
          <w:sz w:val="18"/>
          <w:szCs w:val="18"/>
          <w:lang w:val="en-GB"/>
        </w:rPr>
      </w:pPr>
      <w:r>
        <w:rPr>
          <w:rFonts w:cs="TimesNewRomanPSMT" w:ascii="TimesNewRomanPSMT" w:hAnsi="TimesNewRomanPSMT"/>
          <w:sz w:val="18"/>
          <w:szCs w:val="18"/>
          <w:lang w:val="en-GB"/>
        </w:rPr>
      </w:r>
    </w:p>
    <w:p>
      <w:pPr>
        <w:pStyle w:val="Normal"/>
        <w:autoSpaceDE w:val="false"/>
        <w:rPr>
          <w:rFonts w:ascii="TimesNewRomanPSMT" w:hAnsi="TimesNewRomanPSMT" w:cs="TimesNewRomanPSMT"/>
          <w:sz w:val="18"/>
          <w:szCs w:val="18"/>
          <w:lang w:val="en-GB" w:eastAsia="en-US"/>
        </w:rPr>
      </w:pPr>
      <w:r>
        <w:rPr>
          <w:rFonts w:cs="TimesNewRomanPSMT" w:ascii="TimesNewRomanPSMT" w:hAnsi="TimesNewRomanPSMT"/>
          <w:sz w:val="18"/>
          <w:szCs w:val="18"/>
          <w:lang w:val="en-GB" w:eastAsia="en-US"/>
        </w:rPr>
        <mc:AlternateContent>
          <mc:Choice Requires="wpg">
            <w:drawing>
              <wp:anchor behindDoc="1" distT="0" distB="0" distL="114935" distR="114935" simplePos="0" locked="0" layoutInCell="0" allowOverlap="1" relativeHeight="13">
                <wp:simplePos x="0" y="0"/>
                <wp:positionH relativeFrom="column">
                  <wp:posOffset>126365</wp:posOffset>
                </wp:positionH>
                <wp:positionV relativeFrom="paragraph">
                  <wp:posOffset>208280</wp:posOffset>
                </wp:positionV>
                <wp:extent cx="6857365" cy="403860"/>
                <wp:effectExtent l="5080" t="5080" r="5080" b="5080"/>
                <wp:wrapNone/>
                <wp:docPr id="15" name=""/>
                <a:graphic xmlns:a="http://schemas.openxmlformats.org/drawingml/2006/main">
                  <a:graphicData uri="http://schemas.microsoft.com/office/word/2010/wordprocessingGroup">
                    <wpg:wgp>
                      <wpg:cNvGrpSpPr/>
                      <wpg:grpSpPr>
                        <a:xfrm>
                          <a:off x="0" y="0"/>
                          <a:ext cx="6857280" cy="403920"/>
                          <a:chOff x="0" y="0"/>
                          <a:chExt cx="6857280" cy="403920"/>
                        </a:xfrm>
                      </wpg:grpSpPr>
                      <wps:wsp>
                        <wps:cNvSpPr/>
                        <wps:spPr>
                          <a:xfrm rot="5400000">
                            <a:off x="3226680" y="-3226680"/>
                            <a:ext cx="403920" cy="68572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7560" y="67320"/>
                            <a:ext cx="6511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pt;margin-top:-237.7pt;width:512.7pt;height:539.95pt" coordorigin="636,-4754" coordsize="10254,10799">
                <v:rect id="shape_0" fillcolor="#ffff99" stroked="t" o:allowincell="f" style="position:absolute;left:5280;top:-4753;width:635;height:10798;mso-wrap-style:none;v-text-anchor:middle;rotation:90">
                  <v:fill o:detectmouseclick="t" color2="#ff9900"/>
                  <v:stroke color="#ffcc00" weight="9360" joinstyle="miter" endcap="flat"/>
                  <w10:wrap type="none"/>
                </v:rect>
                <v:shape id="shape_0" fillcolor="#336699" stroked="f" o:allowincell="f" style="position:absolute;left:636;top:434;width:10253;height:423;mso-wrap-style:none;v-text-anchor:middle" type="_x0000_t136">
                  <v:path textpathok="t"/>
                  <v:textpath on="t" fitshape="t" string="Secretaria de Agricultura, Ganaderia, Pesca y Alimentos         6"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rPr>
          <w:rFonts w:ascii="TimesNewRomanPSMT" w:hAnsi="TimesNewRomanPSMT" w:cs="TimesNewRomanPSMT"/>
          <w:sz w:val="18"/>
          <w:szCs w:val="18"/>
          <w:lang w:val="en-GB"/>
        </w:rPr>
      </w:pPr>
      <w:r>
        <w:rPr>
          <w:rFonts w:cs="TimesNewRomanPSMT" w:ascii="TimesNewRomanPSMT" w:hAnsi="TimesNewRomanPSMT"/>
          <w:sz w:val="18"/>
          <w:szCs w:val="18"/>
          <w:lang w:val="en-GB"/>
        </w:rPr>
      </w:r>
    </w:p>
    <w:p>
      <w:pPr>
        <w:pStyle w:val="Normal"/>
        <w:autoSpaceDE w:val="false"/>
        <w:rPr>
          <w:rFonts w:ascii="TimesNewRomanPSMT" w:hAnsi="TimesNewRomanPSMT" w:cs="TimesNewRomanPSMT"/>
          <w:sz w:val="18"/>
          <w:szCs w:val="18"/>
          <w:lang w:val="en-GB"/>
        </w:rPr>
      </w:pPr>
      <w:r>
        <w:rPr>
          <w:rFonts w:cs="TimesNewRomanPSMT" w:ascii="TimesNewRomanPSMT" w:hAnsi="TimesNewRomanPSMT"/>
          <w:sz w:val="18"/>
          <w:szCs w:val="18"/>
          <w:lang w:val="en-GB"/>
        </w:rPr>
      </w:r>
    </w:p>
    <w:p>
      <w:pPr>
        <w:pStyle w:val="Normal"/>
        <w:autoSpaceDE w:val="false"/>
        <w:rPr/>
      </w:pPr>
      <w:r>
        <w:rPr>
          <w:rFonts w:cs="TimesNewRomanPSMT" w:ascii="TimesNewRomanPSMT" w:hAnsi="TimesNewRomanPSMT"/>
          <w:sz w:val="18"/>
          <w:szCs w:val="18"/>
          <w:lang w:val="en-GB"/>
        </w:rPr>
        <w:t xml:space="preserve">Brazzel, J.R,. J.W. Smith and E.F. Knipling. 1996. Boll weevil eradication. In </w:t>
      </w:r>
      <w:r>
        <w:rPr>
          <w:rFonts w:cs="TimesNewRomanPS-ItalicMT" w:ascii="TimesNewRomanPS-ItalicMT" w:hAnsi="TimesNewRomanPS-ItalicMT"/>
          <w:i/>
          <w:iCs/>
          <w:sz w:val="18"/>
          <w:szCs w:val="18"/>
          <w:lang w:val="en-GB"/>
        </w:rPr>
        <w:t>COTTON INSECTS AND MITES</w:t>
      </w:r>
      <w:r>
        <w:rPr>
          <w:rFonts w:cs="TimesNewRomanPSMT" w:ascii="TimesNewRomanPSMT" w:hAnsi="TimesNewRomanPSMT"/>
          <w:sz w:val="18"/>
          <w:szCs w:val="18"/>
          <w:lang w:val="en-GB"/>
        </w:rPr>
        <w:t>, Characterization and Management, Edited by Edgar G. King, Jacob R. Phillips and Randy J. Coleman. The Cotton Foundation, Reference book series no. 3. The Cotton Foundation Publisher, Memphis, TN, USA.</w:t>
      </w:r>
    </w:p>
    <w:p>
      <w:pPr>
        <w:pStyle w:val="Normal"/>
        <w:autoSpaceDE w:val="false"/>
        <w:rPr/>
      </w:pPr>
      <w:r>
        <w:rPr>
          <w:rFonts w:cs="TimesNewRomanPSMT" w:ascii="TimesNewRomanPSMT" w:hAnsi="TimesNewRomanPSMT"/>
          <w:sz w:val="18"/>
          <w:szCs w:val="18"/>
          <w:lang w:val="en-GB"/>
        </w:rPr>
        <w:t xml:space="preserve">El-Lissy, O., F. Meyers, R. Frisbie, T. Fuchs, D. Rummel, R. Parker, D. Dippel, E. King, G. Cunningham, F. Carter, J. Boston and J. Hayes. 1997. Boll weevil eradication update - Texas, 1996. </w:t>
      </w:r>
      <w:r>
        <w:rPr>
          <w:rFonts w:cs="TimesNewRomanPS-ItalicMT" w:ascii="TimesNewRomanPS-ItalicMT" w:hAnsi="TimesNewRomanPS-ItalicMT"/>
          <w:i/>
          <w:iCs/>
          <w:sz w:val="18"/>
          <w:szCs w:val="18"/>
          <w:lang w:val="en-GB"/>
        </w:rPr>
        <w:t xml:space="preserve">Proceedings - Beltwide Cotton Conferences. </w:t>
      </w:r>
      <w:r>
        <w:rPr>
          <w:rFonts w:cs="TimesNewRomanPSMT" w:ascii="TimesNewRomanPSMT" w:hAnsi="TimesNewRomanPSMT"/>
          <w:sz w:val="18"/>
          <w:szCs w:val="18"/>
          <w:lang w:val="en-GB"/>
        </w:rPr>
        <w:t>National Cotton Council, Memphis, TN, USA, p. 973-977.</w:t>
      </w:r>
    </w:p>
    <w:p>
      <w:pPr>
        <w:pStyle w:val="Normal"/>
        <w:autoSpaceDE w:val="false"/>
        <w:rPr/>
      </w:pPr>
      <w:r>
        <w:rPr>
          <w:rFonts w:cs="TimesNewRomanPSMT" w:ascii="TimesNewRomanPSMT" w:hAnsi="TimesNewRomanPSMT"/>
          <w:sz w:val="18"/>
          <w:szCs w:val="18"/>
          <w:lang w:val="en-GB"/>
        </w:rPr>
        <w:t>Layton, Blake. The Boll Weevil in Mississippi: Gone, But Not Forgotten.</w:t>
      </w:r>
    </w:p>
    <w:p>
      <w:pPr>
        <w:pStyle w:val="Normal"/>
        <w:autoSpaceDE w:val="false"/>
        <w:rPr/>
      </w:pPr>
      <w:r>
        <w:rPr>
          <w:rFonts w:cs="TimesNewRomanPSMT" w:ascii="TimesNewRomanPSMT" w:hAnsi="TimesNewRomanPSMT"/>
          <w:sz w:val="18"/>
          <w:szCs w:val="18"/>
          <w:lang w:val="en-GB"/>
        </w:rPr>
        <w:t>http://msucares.com/pubs/publications/p2294.pdf. Mississippi State University, Extension Service, Publication No. 2294. USA.</w:t>
      </w:r>
    </w:p>
    <w:p>
      <w:pPr>
        <w:pStyle w:val="Normal"/>
        <w:autoSpaceDE w:val="false"/>
        <w:rPr>
          <w:rFonts w:ascii="TimesNewRomanPS-BoldMT" w:hAnsi="TimesNewRomanPS-BoldMT" w:cs="TimesNewRomanPS-BoldMT"/>
          <w:lang w:val="en-GB"/>
        </w:rPr>
      </w:pPr>
      <w:r>
        <w:rPr>
          <w:rFonts w:cs="TimesNewRomanPSMT" w:ascii="TimesNewRomanPSMT" w:hAnsi="TimesNewRomanPSMT"/>
          <w:sz w:val="18"/>
          <w:szCs w:val="18"/>
          <w:lang w:val="en-GB"/>
        </w:rPr>
        <w:t xml:space="preserve">Stadler, Teodoro. 2001. Integrated Pest Management of the Cotton Boll Weevil in Argentina, Brazil and Paraguay. </w:t>
      </w:r>
      <w:r>
        <w:rPr>
          <w:rFonts w:cs="TimesNewRomanPS-ItalicMT" w:ascii="TimesNewRomanPS-ItalicMT" w:hAnsi="TimesNewRomanPS-ItalicMT"/>
          <w:i/>
          <w:iCs/>
          <w:sz w:val="18"/>
          <w:szCs w:val="18"/>
          <w:lang w:val="en-GB"/>
        </w:rPr>
        <w:t>THE ICAC RECORD</w:t>
      </w:r>
      <w:r>
        <w:rPr>
          <w:rFonts w:cs="TimesNewRomanPSMT" w:ascii="TimesNewRomanPSMT" w:hAnsi="TimesNewRomanPSMT"/>
          <w:sz w:val="18"/>
          <w:szCs w:val="18"/>
          <w:lang w:val="en-GB"/>
        </w:rPr>
        <w:t>ER, Vol. XIX, No. 4, 2001.</w:t>
      </w:r>
    </w:p>
    <w:p>
      <w:pPr>
        <w:pStyle w:val="Normal"/>
        <w:autoSpaceDE w:val="false"/>
        <w:jc w:val="both"/>
        <w:rPr>
          <w:rFonts w:ascii="TimesNewRomanPS-BoldMT" w:hAnsi="TimesNewRomanPS-BoldMT" w:cs="TimesNewRomanPS-BoldMT"/>
          <w:lang w:val="en-GB"/>
        </w:rPr>
      </w:pPr>
      <w:r>
        <w:rPr>
          <w:rFonts w:cs="TimesNewRomanPS-BoldMT" w:ascii="TimesNewRomanPS-BoldMT" w:hAnsi="TimesNewRomanPS-BoldMT"/>
          <w:lang w:val="en-GB"/>
        </w:rPr>
      </w:r>
    </w:p>
    <w:p>
      <w:pPr>
        <w:pStyle w:val="Normal"/>
        <w:autoSpaceDE w:val="false"/>
        <w:jc w:val="both"/>
        <w:rPr>
          <w:i/>
          <w:i/>
        </w:rPr>
      </w:pPr>
      <w:r>
        <w:rPr>
          <w:i/>
        </w:rPr>
        <w:t>FUENTE: REVISTA ICAC RECORDER SETIEMBRE 2008 (CCIA)</w:t>
      </w:r>
    </w:p>
    <w:sectPr>
      <w:type w:val="continuous"/>
      <w:pgSz w:w="12240" w:h="15840"/>
      <w:pgMar w:left="800" w:right="740" w:gutter="0" w:header="0" w:top="953" w:footer="0" w:bottom="1059"/>
      <w:cols w:num="2" w:space="3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TimesNewRomanPS-ItalicMT">
    <w:charset w:val="00"/>
    <w:family w:val="roman"/>
    <w:pitch w:val="default"/>
  </w:font>
  <w:font w:name="TimesNewRomanPSMT">
    <w:charset w:val="00"/>
    <w:family w:val="roman"/>
    <w:pitch w:val="default"/>
  </w:font>
  <w:font w:name="Times New Roman">
    <w:charset w:val="01"/>
    <w:family w:val="roman"/>
    <w:pitch w:val="default"/>
  </w:font>
  <w:font w:name="TimesNewRomanPS-BoldMT">
    <w:charset w:val="00"/>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5:27:00Z</dcterms:created>
  <dc:creator>Nombre de usuario</dc:creator>
  <dc:description/>
  <cp:keywords/>
  <dc:language>en-US</dc:language>
  <cp:lastModifiedBy>Nombre de usuario</cp:lastModifiedBy>
  <cp:lastPrinted>2008-07-22T13:24:00Z</cp:lastPrinted>
  <dcterms:modified xsi:type="dcterms:W3CDTF">2008-10-27T16:31:00Z</dcterms:modified>
  <cp:revision>8</cp:revision>
  <dc:subject/>
  <dc:title>Plantío óptimo: Base para altos rendimientos</dc:title>
</cp:coreProperties>
</file>